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42e565;The\x20Unarchiver;D2CBDDDF-FBBC-4C92-955B-797561F7CD0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